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étköznapi élet a Kádár-korb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VEZE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 mindennapok történelmének sokféle arca és sokféle emlékezete volt, van, és sokféle illúzió kötődik hozzá, különösen a Kádár-korszakhoz.</w:t>
      </w:r>
    </w:p>
    <w:p>
      <w:pPr>
        <w:pStyle w:val="Normal"/>
        <w:rPr/>
      </w:pPr>
      <w:r>
        <w:rPr>
          <w:sz w:val="20"/>
          <w:szCs w:val="20"/>
        </w:rPr>
        <w:t>- Napjainkban sokak emlékezete szerint ez olyan kor volt, amelyben mindenki jól élt vagy legalábbis megélt. Olyan kor volt, amikor a második világháború befejeződését követő, a katasztrofális hiánnyal és sok-sok nélkülözéssel jellemezhető egy-másfél évtizedet követően már majdnem mindent lehetett kapni a boltokban, és amikor majdnem mindenki úgy élt, ahogy akart. Majdnem - ez a kulcsszó a korszak megértéséhez. Látszat és illúzió - talán a Kádár-korszak mindennapjainak legfontosabb jellemzői. A Kádár-korszak "majdnem" -ének megértéséhez természetesen a Rákosi- korszak megismerése is elengedhetetlenül font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örténeti értelemben a Kádár-korszak 1956-ban kezdődött, és 1989-ben ért véget. A rendszerváltozás előtt a történelmi szakirodalom éles cezúraként kezelte 1956-ot, kiemelve azt, hogy Kádár János hatalomra kerülésével egy egészen más korszak vette kezdeté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956</w:t>
      </w:r>
      <w:r>
        <w:rPr>
          <w:sz w:val="20"/>
          <w:szCs w:val="20"/>
        </w:rPr>
        <w:t xml:space="preserve"> forradalmának korszakos jelentőségét és hatásait nem vitatva rá kell mutatni arra, hogy az 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956-63</w:t>
      </w:r>
      <w:r>
        <w:rPr>
          <w:sz w:val="20"/>
          <w:szCs w:val="20"/>
        </w:rPr>
        <w:t xml:space="preserve"> közötti időszak a politika, a gazdaság és a társadalomirányítás terén egyaránt igen erős kontinuitást mutat az 1948-56 közötti időszak gyakorlatával. Ezt az újabb történeti kutatások egyértelműen bizonyítják. (Rainer M.]ános, 2004.) Ezért könyvünkben nem mereven, 1956-tól, a Kádár-korszak történeti értelemben vett kezdetétől foglalkozunk témánkkal, hanem kitekintünk az ezt megelőző, 1945 és 1956 közötti időszakra 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z </w:t>
      </w:r>
      <w:r>
        <w:rPr>
          <w:b/>
          <w:sz w:val="20"/>
          <w:szCs w:val="20"/>
        </w:rPr>
        <w:t>1956-89</w:t>
      </w:r>
      <w:r>
        <w:rPr>
          <w:sz w:val="20"/>
          <w:szCs w:val="20"/>
        </w:rPr>
        <w:t xml:space="preserve"> közötti időszakból több fordulópont is kiemelhető: 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961</w:t>
      </w:r>
      <w:r>
        <w:rPr>
          <w:sz w:val="20"/>
          <w:szCs w:val="20"/>
        </w:rPr>
        <w:t xml:space="preserve"> - a kollektivizálás befejezés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963</w:t>
      </w:r>
      <w:r>
        <w:rPr>
          <w:sz w:val="20"/>
          <w:szCs w:val="20"/>
        </w:rPr>
        <w:t xml:space="preserve"> - az amnesztia, az 1956 után elítéltek többségének szabadon engedése, a kádári konszolidáció kezdete, 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968</w:t>
      </w:r>
      <w:r>
        <w:rPr>
          <w:sz w:val="20"/>
          <w:szCs w:val="20"/>
        </w:rPr>
        <w:t xml:space="preserve"> - a gazdasági reformok bevezetése,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972-73</w:t>
      </w:r>
      <w:r>
        <w:rPr>
          <w:sz w:val="20"/>
          <w:szCs w:val="20"/>
        </w:rPr>
        <w:t xml:space="preserve"> - a reformok leállítása,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978</w:t>
      </w:r>
      <w:r>
        <w:rPr>
          <w:sz w:val="20"/>
          <w:szCs w:val="20"/>
        </w:rPr>
        <w:t xml:space="preserve"> - a gazdasági válság kibontakozása, a konszolidációs periódus lezárulása,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982</w:t>
      </w:r>
      <w:r>
        <w:rPr>
          <w:sz w:val="20"/>
          <w:szCs w:val="20"/>
        </w:rPr>
        <w:t xml:space="preserve"> - a kisvállalkozások engedélyezése, a magánszektor liberalizálása,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986-87</w:t>
      </w:r>
      <w:r>
        <w:rPr>
          <w:sz w:val="20"/>
          <w:szCs w:val="20"/>
        </w:rPr>
        <w:t xml:space="preserve"> - a politikai válság elmélyülé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mindennapi élet változásait a politika nyilvánvalóan befolyásolta, ám e téren a fordulópontok nem esnek egybe a politikatörténeti fordulatokka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forradalom leverése után emelték a béreket, a korábbinál nagyobb figyelmet fordítottak az ellátásra, de az életkörülmények nem változtak meg alapvetően</w:t>
      </w:r>
    </w:p>
    <w:p>
      <w:pPr>
        <w:pStyle w:val="Normal"/>
        <w:rPr/>
      </w:pPr>
      <w:r>
        <w:rPr>
          <w:sz w:val="20"/>
          <w:szCs w:val="20"/>
        </w:rPr>
        <w:t>- A hatvanas évek végéig kisebb-nagyobb módosulásokkal ugyan, de lényegében a két háború közötti szokások és hagyományok éltek tovább a mindennapokban, s ezek a hatvanas-hetvenes évek fordulójától kezdtek megváltozni, elsősorban a technikai és civilizációs fejlődés következtében. -  miniszoknya, státusszimbólum a televíziókészülék, a Trabant, a Zsiguli, a "telek", a hétvégi ház</w:t>
      </w:r>
    </w:p>
    <w:p>
      <w:pPr>
        <w:pStyle w:val="Normal"/>
        <w:rPr/>
      </w:pPr>
      <w:r>
        <w:rPr>
          <w:sz w:val="20"/>
          <w:szCs w:val="20"/>
        </w:rPr>
        <w:t xml:space="preserve">- a fiatalok körében hódított a beat- és a rockzene, a hosszú haj és a farmernadrág </w:t>
      </w:r>
    </w:p>
    <w:p>
      <w:pPr>
        <w:pStyle w:val="Normal"/>
        <w:rPr/>
      </w:pPr>
      <w:r>
        <w:rPr>
          <w:sz w:val="20"/>
          <w:szCs w:val="20"/>
        </w:rPr>
        <w:t>a "homo kadaricus" - a fennálló viszonyokat tartósnak tekintő, azt elfogadó és ahhoz alkalmazkodó - életszemléletének térhódítása - "legvidámabb barakk"</w:t>
      </w:r>
    </w:p>
    <w:p>
      <w:pPr>
        <w:pStyle w:val="Normal"/>
        <w:rPr/>
      </w:pPr>
      <w:r>
        <w:rPr>
          <w:sz w:val="20"/>
          <w:szCs w:val="20"/>
        </w:rPr>
        <w:t>Az ország eladósodása árán ideig-óráig sikerült mérsékelni az életszínvonal csökkenését, ám ez a politika lerövidítette a szocialista rendszer bukásához vezető utat. A nyolcvanas években az életkörülmények fokozatosan romlottak, a megélhetés nehezebbé vált Magyarországon. Ezek jelentették a mindennapi élet változásainak a kereteit a Kádár-korszakb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jak, terek, emberek</w:t>
      </w:r>
    </w:p>
    <w:p>
      <w:pPr>
        <w:pStyle w:val="Normal"/>
        <w:rPr/>
      </w:pPr>
      <w:r>
        <w:rPr>
          <w:sz w:val="20"/>
          <w:szCs w:val="20"/>
        </w:rPr>
        <w:t>- A természeti viszonyok, a természet károsodása a hetvenes évekig nem volt különösebben fontos kérdés sem a politika, sem a társadalom számá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környezetvédelmi intézmények lassan, alacsony hatékonysággal működt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Civil kezdeményezések a nyolcvanas évekig nem voltak. </w:t>
      </w:r>
    </w:p>
    <w:p>
      <w:pPr>
        <w:pStyle w:val="Normal"/>
        <w:rPr/>
      </w:pPr>
      <w:r>
        <w:rPr>
          <w:sz w:val="20"/>
          <w:szCs w:val="20"/>
        </w:rPr>
        <w:t>- az árvizek jelentették a legnagyobb veszélyt, ezek közül is az 1970-es tiszai árvíz volt a legpusztítóbb.</w:t>
      </w:r>
    </w:p>
    <w:p>
      <w:pPr>
        <w:pStyle w:val="Normal"/>
        <w:rPr/>
      </w:pPr>
      <w:r>
        <w:rPr>
          <w:sz w:val="20"/>
          <w:szCs w:val="20"/>
        </w:rPr>
        <w:t>A természethez hasonlóan a mesterséges környezetet is jelentősen átformálta a korszak. Ezek egy része a civilizációs színvonal változásának, másik része a gazdasági-politikai viszonyok következménye vol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 felépül végül a házunk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ellentmondásos periódus volt a magyar lakáshelyzet és -építés változásait tekintv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háború utáni Közép-Európában speciális jelenség volt ebben az időszakban az egyedülálló méreteket öltő, családi, ismerősi kapcsolatrendszerekre, a kalákára alapozott lakásépítkezés. &gt;&gt; jelentősen változtak a községi lakásviszonyok 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z ötvenes évek elején a bérházak, a nagyobb lakások és családi házak államosításával jelentősen átalakultak a tulajdonviszonyok, az állami lakásszektor - elsősorban a városokban - dinamikusan növekedet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A lakáspiac átmeneti megszűnése &gt;&gt; hátrányosan befolyásolta a lakásmobilitást. </w:t>
      </w:r>
    </w:p>
    <w:p>
      <w:pPr>
        <w:pStyle w:val="Normal"/>
        <w:rPr/>
      </w:pPr>
      <w:r>
        <w:rPr>
          <w:sz w:val="20"/>
          <w:szCs w:val="20"/>
        </w:rPr>
        <w:t xml:space="preserve">- A hatvanas és nyolcvanas évek között épült közel félmillió panellakás - a századelős nagyvárosi bérlakásokkal együtt - a lakásállomány legtöbb problémát jelentő rész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én házam az én váram…</w:t>
      </w:r>
    </w:p>
    <w:p>
      <w:pPr>
        <w:pStyle w:val="Normal"/>
        <w:rPr/>
      </w:pPr>
      <w:r>
        <w:rPr>
          <w:sz w:val="20"/>
          <w:szCs w:val="20"/>
        </w:rPr>
        <w:t>- a három alapvető lakástípus: a polgári, a munkás- és a paraszti otthonkultúra.</w:t>
      </w:r>
    </w:p>
    <w:p>
      <w:pPr>
        <w:pStyle w:val="Normal"/>
        <w:rPr/>
      </w:pPr>
      <w:r>
        <w:rPr>
          <w:sz w:val="20"/>
          <w:szCs w:val="20"/>
        </w:rPr>
        <w:t>- a polgári lakáskultúra &gt;&gt; a nagypolgári és a középosztályi lakásmód fenntartása nehezült meg jelentősen – átmeneti jelleggel.</w:t>
      </w:r>
    </w:p>
    <w:p>
      <w:pPr>
        <w:pStyle w:val="Normal"/>
        <w:rPr/>
      </w:pPr>
      <w:r>
        <w:rPr>
          <w:sz w:val="20"/>
          <w:szCs w:val="20"/>
        </w:rPr>
        <w:t>- A lakások belső terének alakításában és használatában az emberek nagy része a velük azonos helyzetű és életvezetésű csoportok által kialakított mintákat követ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hatvanas évektől - a televíziózás terjedésének idején az akkor divatos Tavasz, Kékes elnevezésű készüléket rendszerint a lakások központi területein helyezték el.</w:t>
      </w:r>
    </w:p>
    <w:p>
      <w:pPr>
        <w:pStyle w:val="Normal"/>
        <w:rPr/>
      </w:pPr>
      <w:r>
        <w:rPr>
          <w:sz w:val="20"/>
          <w:szCs w:val="20"/>
        </w:rPr>
        <w:t>A privátszféra megteremtésére irányuló törekvések éppen úgy tanúskodnak az életforma-változásról, mint a nyugat-európai fogyasztói társadalmakkal való azonosulás vágyáról.</w:t>
      </w:r>
    </w:p>
    <w:p>
      <w:pPr>
        <w:pStyle w:val="Normal"/>
        <w:rPr/>
      </w:pPr>
      <w:r>
        <w:rPr>
          <w:sz w:val="20"/>
          <w:szCs w:val="20"/>
        </w:rPr>
        <w:t>- A lakberendezés modernizálása - szűkös kínálat</w:t>
      </w:r>
    </w:p>
    <w:p>
      <w:pPr>
        <w:pStyle w:val="Normal"/>
        <w:rPr/>
      </w:pPr>
      <w:r>
        <w:rPr>
          <w:sz w:val="20"/>
          <w:szCs w:val="20"/>
        </w:rPr>
        <w:t>-  A szocializmus korábbi korszakaihoz képest a használati, a díszítő és olykor a társadalmi státust is jelző tárgyak iránti igények a hetvenes években váltak kielégíthetőv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 konyha világa</w:t>
      </w:r>
    </w:p>
    <w:p>
      <w:pPr>
        <w:pStyle w:val="Normal"/>
        <w:rPr/>
      </w:pPr>
      <w:r>
        <w:rPr>
          <w:sz w:val="20"/>
          <w:szCs w:val="20"/>
        </w:rPr>
        <w:t>- az ételkészítés és az étkezés mellett a tisztálkodás, a családi és a társas élet helye volt, különösen a munkás- és paraszti családokban.</w:t>
      </w:r>
    </w:p>
    <w:p>
      <w:pPr>
        <w:pStyle w:val="Normal"/>
        <w:rPr/>
      </w:pPr>
      <w:r>
        <w:rPr>
          <w:sz w:val="20"/>
          <w:szCs w:val="20"/>
        </w:rPr>
        <w:t>- A közép osztályi, polgári családoknál a negyvenes évek végétől a háziasszonyok vették át a személyzet feladatait, hiszen a háztartási alkalmazottak száma visszaesett.</w:t>
      </w:r>
    </w:p>
    <w:p>
      <w:pPr>
        <w:pStyle w:val="Normal"/>
        <w:rPr/>
      </w:pPr>
      <w:r>
        <w:rPr>
          <w:sz w:val="20"/>
          <w:szCs w:val="20"/>
        </w:rPr>
        <w:t>- Az ötvenes évek végétől a konyha szerepének átértékelődését segítette elő a technikai eszközök korszerűsödése</w:t>
      </w:r>
    </w:p>
    <w:p>
      <w:pPr>
        <w:pStyle w:val="Normal"/>
        <w:rPr/>
      </w:pPr>
      <w:r>
        <w:rPr>
          <w:sz w:val="20"/>
          <w:szCs w:val="20"/>
        </w:rPr>
        <w:t>- a mindennapos ételkészítés megszokott rendjét a női bérmunka gyors terjedése + az üzemi étkeztetés rendszerének kiépülése, a félkész- és készételek, a konzervek terjedése, valamint a hatvanas évek elején divatossá váló - majd az évtized végén gyakorlatilag megszűnő - házhoz szállítás fokozatosan átalakítot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a táplálkozási szokások is folyamatosan változtak, </w:t>
      </w:r>
    </w:p>
    <w:p>
      <w:pPr>
        <w:pStyle w:val="Normal"/>
        <w:rPr/>
      </w:pPr>
      <w:r>
        <w:rPr>
          <w:sz w:val="20"/>
          <w:szCs w:val="20"/>
        </w:rPr>
        <w:t>- a hatvanas évek közepétől az élelmiszerhiány mérséklődött</w:t>
      </w:r>
    </w:p>
    <w:p>
      <w:pPr>
        <w:pStyle w:val="Normal"/>
        <w:rPr/>
      </w:pPr>
      <w:r>
        <w:rPr>
          <w:sz w:val="20"/>
          <w:szCs w:val="20"/>
        </w:rPr>
        <w:t xml:space="preserve">- A hiányos táplálkozás&gt;&gt; - a szegények kivételével  a hetvenes években a túltáplálkozás - a magas kalória tartalmú ételek történelmi tradíciókra is visszavezethető fogyasztása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sinosan és jól öltözötten</w:t>
      </w:r>
    </w:p>
    <w:p>
      <w:pPr>
        <w:pStyle w:val="Normal"/>
        <w:rPr/>
      </w:pPr>
      <w:r>
        <w:rPr>
          <w:sz w:val="20"/>
          <w:szCs w:val="20"/>
        </w:rPr>
        <w:t>A 20. század második felében a magyarországi öltözködés és a divat jelentősen átalakul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hullámzás volt jellemző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</w:t>
      </w:r>
      <w:r>
        <w:rPr>
          <w:b/>
          <w:sz w:val="20"/>
          <w:szCs w:val="20"/>
        </w:rPr>
        <w:t>1940-es és 1950</w:t>
      </w:r>
      <w:r>
        <w:rPr>
          <w:sz w:val="20"/>
          <w:szCs w:val="20"/>
        </w:rPr>
        <w:t xml:space="preserve"> évek fordulója, amikor a két világháború közötti normákat és szokásokat a kommunista hatalomátvétellel együtt járó, sajátos" uniformizációs kísérlet" keretében a "kényszerpuritánság" elvei váltották fel. </w:t>
      </w:r>
    </w:p>
    <w:p>
      <w:pPr>
        <w:pStyle w:val="Normal"/>
        <w:rPr/>
      </w:pPr>
      <w:r>
        <w:rPr>
          <w:sz w:val="20"/>
          <w:szCs w:val="20"/>
        </w:rPr>
        <w:t xml:space="preserve">b. az </w:t>
      </w:r>
      <w:r>
        <w:rPr>
          <w:b/>
          <w:sz w:val="20"/>
          <w:szCs w:val="20"/>
        </w:rPr>
        <w:t>ötvenes</w:t>
      </w:r>
      <w:r>
        <w:rPr>
          <w:sz w:val="20"/>
          <w:szCs w:val="20"/>
        </w:rPr>
        <w:t xml:space="preserve"> évek közepétől és az ötvenes- hatvanas évek fordulóján teljesedett ki. Ennek lényege a "normalitáshoz" történő fokozatos visszatérés, a depolitizálódás az öltözködés és a divat sokszínűvé válásának jegyéb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. a </w:t>
      </w:r>
      <w:r>
        <w:rPr>
          <w:b/>
          <w:sz w:val="20"/>
          <w:szCs w:val="20"/>
        </w:rPr>
        <w:t>hatvanas</w:t>
      </w:r>
      <w:r>
        <w:rPr>
          <w:sz w:val="20"/>
          <w:szCs w:val="20"/>
        </w:rPr>
        <w:t xml:space="preserve"> évek vége, 1968. -  a különböző ifjúsági szubkultúrák (beat, rock) kialakulása és térhódítása egyértelműen és igen határozottan jelezte a generációs átrendeződést, az életfelfogásbeli különbségeket &gt;&gt; az öltözködésben is kifejezésre jutot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. a </w:t>
      </w:r>
      <w:r>
        <w:rPr>
          <w:b/>
          <w:sz w:val="20"/>
          <w:szCs w:val="20"/>
        </w:rPr>
        <w:t>nyolcvanas</w:t>
      </w:r>
      <w:r>
        <w:rPr>
          <w:sz w:val="20"/>
          <w:szCs w:val="20"/>
        </w:rPr>
        <w:t xml:space="preserve"> évek első fele-közepe - piacosodás és az öltözködés differenciálód. felg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őséges ínségtől az ínséges bőségi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A közhiedelemmel ellentétben, a szocializmus időszakában a jövedelmi-vagyoni egyenlőtlenségek nem szűntek meg. </w:t>
      </w:r>
    </w:p>
    <w:p>
      <w:pPr>
        <w:pStyle w:val="Normal"/>
        <w:rPr/>
      </w:pPr>
      <w:r>
        <w:rPr>
          <w:sz w:val="20"/>
          <w:szCs w:val="20"/>
        </w:rPr>
        <w:t>- A jövedelemkülönbség 1948 - 70 között általában csökkent ugyan, de az ideológiai elvárásoknak megfelelő egyenlőségi szint sohasem jött létre.</w:t>
      </w:r>
    </w:p>
    <w:p>
      <w:pPr>
        <w:pStyle w:val="Normal"/>
        <w:rPr/>
      </w:pPr>
      <w:r>
        <w:rPr>
          <w:sz w:val="20"/>
          <w:szCs w:val="20"/>
        </w:rPr>
        <w:t xml:space="preserve">- A </w:t>
      </w:r>
      <w:r>
        <w:rPr>
          <w:b/>
          <w:sz w:val="20"/>
          <w:szCs w:val="20"/>
        </w:rPr>
        <w:t>hetvenes évek elejétől</w:t>
      </w:r>
      <w:r>
        <w:rPr>
          <w:sz w:val="20"/>
          <w:szCs w:val="20"/>
        </w:rPr>
        <w:t xml:space="preserve"> az egyenlőtlenségek fokozatosan növekedtek</w:t>
      </w:r>
    </w:p>
    <w:p>
      <w:pPr>
        <w:pStyle w:val="Normal"/>
        <w:rPr/>
      </w:pPr>
      <w:r>
        <w:rPr>
          <w:sz w:val="20"/>
          <w:szCs w:val="20"/>
        </w:rPr>
        <w:t xml:space="preserve">- a </w:t>
      </w:r>
      <w:r>
        <w:rPr>
          <w:b/>
          <w:sz w:val="20"/>
          <w:szCs w:val="20"/>
        </w:rPr>
        <w:t>nyolcvanas években</w:t>
      </w:r>
      <w:r>
        <w:rPr>
          <w:sz w:val="20"/>
          <w:szCs w:val="20"/>
        </w:rPr>
        <w:t xml:space="preserve"> a legmagasabb és a legalacsonyabb keresetek közötti különbségek  - a hivatalos mérések szerint is - 5-6-szorosra  emelkedtek.</w:t>
      </w:r>
    </w:p>
    <w:p>
      <w:pPr>
        <w:pStyle w:val="Normal"/>
        <w:rPr/>
      </w:pPr>
      <w:r>
        <w:rPr>
          <w:sz w:val="20"/>
          <w:szCs w:val="20"/>
        </w:rPr>
        <w:t xml:space="preserve">- A tulajdontól való megfosztás folyamata a negyvenes évek végétől a hatvanas  évek elejéig általában elszegényítette a magyar  társadalmat – kivételek. -  Az </w:t>
      </w:r>
      <w:r>
        <w:rPr>
          <w:b/>
          <w:sz w:val="20"/>
          <w:szCs w:val="20"/>
        </w:rPr>
        <w:t>1960</w:t>
      </w:r>
      <w:r>
        <w:rPr>
          <w:sz w:val="20"/>
          <w:szCs w:val="20"/>
        </w:rPr>
        <w:t xml:space="preserve">-as népszámlálás pl. 11 000 főben adta meg a vagyonukból  élők számát, azt azonban nem lehet tudni,  pontosan mit is jelentett ez a vagyon.  Az igazán jómódúak néhány tízezer fős  csoportjánál sokkal fontosabb kérdés volt  a milliós nagyságrendet meghaladó szegénység  problémája. A két szélső pont között a kádári  konszolidáció időszakában kibontakozott  egyfajta középrétegesedés is. Mindez  nyomon követhető a fogyasztási szokások  változásaiban i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Rohan az idő.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közlekedés Magyarországon a második  világháborút követően továbbra is időigényes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városi  tömegközlekedést a hatvanas évek végéig előbb  a villamoshálózat + a fővárosban és  a nagyobb településeken &gt;&gt; az autóbus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Budapesten - ötvenes  évek elején elkezdődött a metró építése - az első szakaszt csak 1970 elején adták á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kerékpá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települések között - a vasút</w:t>
      </w:r>
    </w:p>
    <w:p>
      <w:pPr>
        <w:pStyle w:val="Normal"/>
        <w:rPr/>
      </w:pPr>
      <w:r>
        <w:rPr>
          <w:sz w:val="20"/>
          <w:szCs w:val="20"/>
        </w:rPr>
        <w:t>- a helyközi autóbusz  járatok kialakítása a hatvanas évek második  felétől kapott új lendület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közlekedés  fejlődésében a legnagyobb változásokat többek  között a vasutak villamosítása és dízelesítése  jelentette, a hetvenes évek végére lényegében  megszűnt a gőzvontatá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korszak során  megkezdődött a gyorsforgalmi úthálózat kiépítése.</w:t>
      </w:r>
    </w:p>
    <w:p>
      <w:pPr>
        <w:pStyle w:val="Normal"/>
        <w:rPr/>
      </w:pPr>
      <w:r>
        <w:rPr>
          <w:sz w:val="20"/>
          <w:szCs w:val="20"/>
        </w:rPr>
        <w:t>- A belföldi légi közlekedés a hatvanas  évek végére megszű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agyarországon  a motorizáció a hatvanas évek második felében bont 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közlekedés korszerűsödése felgyorsította az élet ritmusát - A jelenség árnyoldalaként folyamatosan emelkedett  a közlekedési balesetek száma - a hatvanas évek végén már naponta két ember veszítette életé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családi tűzhely  meleg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család a mindennapi élet egyik legfontosabb  intézmény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A diktatórikus politikai viszonyok felértékelték a családot, a családi és rokonsági kapcsolatrendszereket mint potenciális védelmet jelentő  menedéket, </w:t>
      </w:r>
    </w:p>
    <w:p>
      <w:pPr>
        <w:pStyle w:val="Normal"/>
        <w:rPr/>
      </w:pPr>
      <w:r>
        <w:rPr>
          <w:sz w:val="20"/>
          <w:szCs w:val="20"/>
        </w:rPr>
        <w:t>- a társadalom tömeges mobilizációja az ötvenes - hatvanas években jelentősen átalakította a családok szerkezetét. -  A nagycsalád fokozatosan eltűnt, a gyermekek  száma mérséklődött, a több családból álló háztartások jelentősége csökkent.</w:t>
      </w:r>
    </w:p>
    <w:p>
      <w:pPr>
        <w:pStyle w:val="Normal"/>
        <w:rPr/>
      </w:pPr>
      <w:r>
        <w:rPr>
          <w:sz w:val="20"/>
          <w:szCs w:val="20"/>
        </w:rPr>
        <w:t>- A különböző  emancipációs törekvések és a tömeges női  munkavállalás ellenére sem változott meg  lényegesen a családon belüli munka megosztás</w:t>
      </w:r>
    </w:p>
    <w:p>
      <w:pPr>
        <w:pStyle w:val="Normal"/>
        <w:rPr/>
      </w:pPr>
      <w:r>
        <w:rPr>
          <w:sz w:val="20"/>
          <w:szCs w:val="20"/>
        </w:rPr>
        <w:t>- a háztartás vezetése, a családtagok ellátása - női feladat maradt.</w:t>
      </w:r>
    </w:p>
    <w:p>
      <w:pPr>
        <w:pStyle w:val="Normal"/>
        <w:rPr/>
      </w:pPr>
      <w:r>
        <w:rPr>
          <w:sz w:val="20"/>
          <w:szCs w:val="20"/>
        </w:rPr>
        <w:t xml:space="preserve">- Talán a gyermekekhez való  viszony alakult át a legnagyobb mértékben. A háztartások gazdasági szerepe továbbra is  igen jelentős volt. A takarításra, mosásra, főzésre, vasalásra fordított idő az elektromos  háztartási eszközök gyors terjedésének  köszönhetően a Kádár-korszakban  jelentősen mérséklődöt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dolgozók második ottho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A második világháború befejeződését követő néhány esztendőben a munkáltatók és a munkavállalók közötti viszony alapvetően megmaradt a megszokott keretek közöt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z ötvenes évek elejétől mindez radikálisan átalakult - ezerszázalékos teljesítményeket produkáló sztahanovizmusa &gt;&gt; Kádár-korszakban munkaverseny (már a norma két-háromszoros túlteljesítése is elég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A munkások életkörülményei az ötvenes években romlottak, majd a kádári konszolidáció időszakában valamelyest javultak. - a hatvanas - hetvenes években – „fusizás”, a "svarcolás", később a géemkázá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gyári bérmunka -  komoly fizikai erőfeszítést igényelt, a gépesítés lass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paraszti életet és a munkát előbb a kollektivizálás formálta át, a hetvenes években pedig a nagyüzemi művelés és a gépesíté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A maszeknak nevezett kisiparosok a politikai változások és bizonytalanságok árnyékában - az önállóság előnyei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hivatalokban ritkán volt érdekes és változatos a mun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 test világa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z emberi testtel és a szerelemmel kapcsolatos  szokások - szigorúak voltak. Aki a szabályok ellen vétett, kihívóan viselkedett,  a korabeli megítélés szerint túlságosan  kacéran öltözködött, az könnyen rossz  hírbe keveredhetett. -  jelentős  különbségek e téren a nagyvárosok,  a kisvárosok és a falvak világa között.- Az előítéletek lassan oldódtak.</w:t>
      </w:r>
    </w:p>
    <w:p>
      <w:pPr>
        <w:pStyle w:val="Normal"/>
        <w:rPr/>
      </w:pPr>
      <w:r>
        <w:rPr>
          <w:sz w:val="20"/>
          <w:szCs w:val="20"/>
        </w:rPr>
        <w:t>- A szép és  az ideális nő megítélése a hivatalos  és a közbeszédben folyamatosan változott,  és nem mindig volt teljesen összhangban  egymással. A szépség a divattól, a szűkebb és a tágabb társadalmi környezet megítélésétől, az ideális nő képe pedig a politikai és társadalmi viszonyok változásától függöt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tisztálkodás, a testápolás a század második  felében rendszeresebbé, teljesebbé vál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yolc óra szórakozás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kocsmák, a focipályák, a kultúrházak, a könyvtárak, a mozik, a színházak, a tévé az.</w:t>
      </w:r>
    </w:p>
    <w:p>
      <w:pPr>
        <w:pStyle w:val="Normal"/>
        <w:rPr/>
      </w:pPr>
      <w:r>
        <w:rPr>
          <w:sz w:val="20"/>
          <w:szCs w:val="20"/>
        </w:rPr>
        <w:t>- A különböző szórakozási lehetőségek között az ötvenes évekbeli táncesteket később a beatkoncertek és a diszkók váltották f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sport nem a testkultúra részeként, hanem a szórakozás egyik formájaként volt népszerű, különösen az ötvenes és hatvanas években. Tízezrek szurkoltak a magyar sportolók sikeréért. 1956 után az ország teljes bezártsága megszűnt, piros útlevéllel már évente lehetett Kelet-Európába utazni, a nyugati utazásra jogosító kék útlevélhez pedig háromévenként juthatott hozzá a kor magyar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öntudatos szocialista  emb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új világ új eszméket, értékeket, magatartásformákat teremtet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az egyenlőség - viszonylag gyorsan széles  körben elfogadottá vált, </w:t>
      </w:r>
    </w:p>
    <w:p>
      <w:pPr>
        <w:pStyle w:val="Normal"/>
        <w:rPr/>
      </w:pPr>
      <w:r>
        <w:rPr>
          <w:sz w:val="20"/>
          <w:szCs w:val="20"/>
        </w:rPr>
        <w:t>- másik része - az ateizmus - viszont sokáig éles elutasítást  váltott ki.</w:t>
      </w:r>
    </w:p>
    <w:p>
      <w:pPr>
        <w:pStyle w:val="Normal"/>
        <w:rPr/>
      </w:pPr>
      <w:r>
        <w:rPr>
          <w:sz w:val="20"/>
          <w:szCs w:val="20"/>
        </w:rPr>
        <w:t>- A vallás és a vallásosság háttérbe szorult, az egyházak társadalmi szerepe csökk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szertartások  átformálása, a társas érintkezés tereinek  és rendjének átalakítása i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párttal,  a néppel egy az utunk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Rákosi- és a Kádár-korszakban eltérő mértékben és változó formában, de a politika  és az ideológia folyamatosan jelen volt  a hétköznapokban.</w:t>
      </w:r>
    </w:p>
    <w:p>
      <w:pPr>
        <w:pStyle w:val="Normal"/>
        <w:rPr/>
      </w:pPr>
      <w:r>
        <w:rPr>
          <w:sz w:val="20"/>
          <w:szCs w:val="20"/>
        </w:rPr>
        <w:t xml:space="preserve">-  az </w:t>
      </w:r>
      <w:r>
        <w:rPr>
          <w:b/>
          <w:sz w:val="20"/>
          <w:szCs w:val="20"/>
        </w:rPr>
        <w:t>ötvenes</w:t>
      </w:r>
      <w:r>
        <w:rPr>
          <w:sz w:val="20"/>
          <w:szCs w:val="20"/>
        </w:rPr>
        <w:t xml:space="preserve"> években az élet teljes körű átpolitizálására törekedtek</w:t>
      </w:r>
    </w:p>
    <w:p>
      <w:pPr>
        <w:pStyle w:val="Normal"/>
        <w:rPr/>
      </w:pPr>
      <w:r>
        <w:rPr>
          <w:sz w:val="20"/>
          <w:szCs w:val="20"/>
        </w:rPr>
        <w:t xml:space="preserve">- a </w:t>
      </w:r>
      <w:r>
        <w:rPr>
          <w:b/>
          <w:sz w:val="20"/>
          <w:szCs w:val="20"/>
        </w:rPr>
        <w:t>Kádár-korszakban</w:t>
      </w:r>
      <w:r>
        <w:rPr>
          <w:sz w:val="20"/>
          <w:szCs w:val="20"/>
        </w:rPr>
        <w:t xml:space="preserve"> a magánélet  mindennapjaiban egyre kevésbé volt jelen direkt módon a politika.</w:t>
      </w:r>
    </w:p>
    <w:p>
      <w:pPr>
        <w:pStyle w:val="Normal"/>
        <w:rPr/>
      </w:pPr>
      <w:r>
        <w:rPr>
          <w:sz w:val="20"/>
          <w:szCs w:val="20"/>
        </w:rPr>
        <w:t>- A közélet és a nyilvánosság azonban mindkét periódusban erős ellenőrzés alatt állt. A szólásszabadság csak  a propaganda szintjén létezett, a hétköznapokban általában mindenki óvakodott a politikai véleménynyilvánítástól.</w:t>
      </w:r>
    </w:p>
    <w:p>
      <w:pPr>
        <w:pStyle w:val="Normal"/>
        <w:rPr/>
      </w:pPr>
      <w:r>
        <w:rPr>
          <w:sz w:val="20"/>
          <w:szCs w:val="20"/>
        </w:rPr>
        <w:t xml:space="preserve">- A konszolidált Kádár-korszakban már nem követelték meg az emberektől a szocialista rendszerrel való teljes azonosulást, megelégedtek a lojalitással, a politikai tabuk - a szovjet tömbhöz  tartozás, a szovjet megszállás, a kommunista párt vezető szerepe, 1956 - tiszteletben tartásával, s tudatosan törekedtek a társadalom politikai közömbösítésére. A lojalitás kifejezésére elegendő volt időnként részt venni a politikai  rendezvényeken, ünnepségeken.  A politikai vezetőréteg többnyire "szerényen,  de nem szegényen" élt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567" w:right="389" w:gutter="0" w:header="0" w:top="284" w:footer="0" w:bottom="28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9:25:00Z</dcterms:created>
  <dc:creator>Readiris</dc:creator>
  <dc:description/>
  <cp:keywords/>
  <dc:language>en-US</dc:language>
  <cp:lastModifiedBy>szmarti</cp:lastModifiedBy>
  <cp:lastPrinted>2008-02-20T22:53:00Z</cp:lastPrinted>
  <dcterms:modified xsi:type="dcterms:W3CDTF">2010-06-05T19:25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